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/>
      </w:pPr>
      <w:r>
        <w:rPr>
          <w:lang w:val="uk-UA"/>
        </w:rPr>
        <w:t xml:space="preserve">до проєкта рішення міської ради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>__________ № 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lang w:val="uk-UA"/>
        </w:rPr>
        <w:t>Суб'єкти земельних відносин, яким продано земельні ділянки несільськогосподарського призначення на території  міста Житомир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986"/>
        <w:gridCol w:w="1701"/>
        <w:gridCol w:w="2976"/>
        <w:gridCol w:w="1276"/>
        <w:gridCol w:w="992"/>
        <w:gridCol w:w="2127"/>
        <w:gridCol w:w="850"/>
        <w:gridCol w:w="1276"/>
        <w:gridCol w:w="1276"/>
      </w:tblGrid>
      <w:tr>
        <w:trPr>
          <w:trHeight w:val="339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суб’єктів земельних відносин, ідентифікаційний номер, код ЄДРПОУ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</w:t>
            </w:r>
            <w:r>
              <w:rPr>
                <w:sz w:val="20"/>
                <w:szCs w:val="20"/>
                <w:lang w:val="uk-UA"/>
              </w:rPr>
              <w:t>Відомості про земельні ділянк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продажу земельних діляно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а вартість</w:t>
            </w:r>
          </w:p>
        </w:tc>
      </w:tr>
      <w:tr>
        <w:trPr>
          <w:trHeight w:val="1147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розташування  земельної ділянки</w:t>
            </w:r>
          </w:p>
          <w:p>
            <w:pPr>
              <w:pStyle w:val="Normal"/>
              <w:snapToGrid w:val="false"/>
              <w:ind w:right="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 призначення (категорія  земель, вид використання земельної ділянки в межах певної категорії зем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, га, 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авансовий внесок (сума, грн; дата та № договор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реєстрацію прав на нерухоме майно, яке розміщено на земельній ділянц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м.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шта вартості, грн</w:t>
            </w:r>
          </w:p>
        </w:tc>
      </w:tr>
      <w:tr>
        <w:trPr>
          <w:trHeight w:val="161" w:hRule="atLeast"/>
          <w:cantSplit w:val="true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213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Товариство з обмеженою відповідальністю «Пром Платформа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5660867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араса Бульби-Боровця, 40б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, номер відомостей 57557942, дата реєстрації 14.11.2024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,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519 364,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69 364,08</w:t>
            </w:r>
          </w:p>
        </w:tc>
      </w:tr>
      <w:tr>
        <w:trPr>
          <w:trHeight w:val="2977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 (11.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4:017: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7.2025 №3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вський Сергій Євген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02010313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йдан Путятинський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-а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лі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лової та громадської забуд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 546,7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,  номер відомостей 36273506 від 15.04.2020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6,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 447,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 900,98</w:t>
            </w:r>
          </w:p>
        </w:tc>
      </w:tr>
      <w:tr>
        <w:trPr>
          <w:trHeight w:val="2113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02.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5:011:0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5.2025 №2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вариство з обмеженою відповідальністю «Лісс Енерджі»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4329239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рольова, 132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з Державного реєстру речових прав, номер відомостей 42956882 від 13.07.2021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,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 096 7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 046 700,00</w:t>
            </w:r>
          </w:p>
        </w:tc>
      </w:tr>
      <w:tr>
        <w:trPr>
          <w:trHeight w:val="264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7:002: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5.2025 №2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Українська промислова компанія «КРОК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330943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ероїв Пожежників, 122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з Державного реєстру речових прав: реєстраційний номер об’єкта нерухомого майна 10487810 від 14.04.2005 року; реєстраційний номер об’єкта нерухомого майна 11055875, дата реєстрації 16.06.2005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81 651,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31 651,24</w:t>
            </w:r>
          </w:p>
        </w:tc>
      </w:tr>
      <w:tr>
        <w:trPr>
          <w:trHeight w:val="1587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10:003: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25 №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бачук Дмитро Віктор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210320233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уднівська, 104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лі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лової та громадської забуд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367,9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, реєстраційний номер об’єкта нерухомого майна 1023674518101, дата реєстрації 24.04.2021 року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,5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 651,2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 283,26</w:t>
            </w:r>
          </w:p>
        </w:tc>
      </w:tr>
      <w:tr>
        <w:trPr>
          <w:trHeight w:val="1391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інших будівель громадської забудови (03.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10:061: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25 №16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Центр Проект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5101958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пект Миру, 23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лі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лової та громадської забуд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 293,8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, реєстраційний номер об’єкта нерухомого майна 533804818000, дата реєстрації 27.06.2018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4,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87 472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9 178,16</w:t>
            </w:r>
          </w:p>
        </w:tc>
      </w:tr>
      <w:tr>
        <w:trPr>
          <w:trHeight w:val="1587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7:003: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0.2025 №5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иватне акціонерне товариство «Вібросепаратор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3568038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ергія Параджанова, 93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омості з Державного реєстру речових прав, реєстраційний номер об’єкта нерухомого майна 1885462518101, дата реєстрації 30.07.2019 року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 375 685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 325 685,20</w:t>
            </w:r>
          </w:p>
        </w:tc>
      </w:tr>
      <w:tr>
        <w:trPr>
          <w:trHeight w:val="2539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6:029: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1.2025 №5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лишити в користуванні земельну ділянку площею 0,0217 га, внести зміни в договір оренди укладений між Житомирською міською радою та ПрАТ «Вібросепаратор» 12.11.2002 №109 зі змінами </w:t>
            </w:r>
          </w:p>
        </w:tc>
      </w:tr>
      <w:tr>
        <w:trPr>
          <w:trHeight w:val="1839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щак Жанна Миколаїв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116517788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хайла Грушевського, 29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лі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житлової та громадської забуд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 010,2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яги  з Державного реєстру речових прав на нерухоме майно про реєстрацію права власності, реєстраційний номер об’єкта нерухомого майна 2632838918040, 2632876418040, дата реєстрації 06.09.2022 року, 07.09.2022 року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4,5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 229,8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 219,65</w:t>
            </w:r>
          </w:p>
        </w:tc>
      </w:tr>
      <w:tr>
        <w:trPr>
          <w:trHeight w:val="140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8:024:0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11.2025 №6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овська Наталя Дмитрів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84120672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оперативна, 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981,4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яг  з Державного реєстру речових прав, реєстраційний номер об’єкта нерухомого майна 618144918101, дата реєстрації 15.05.2024 року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,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 835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853,73</w:t>
            </w:r>
          </w:p>
        </w:tc>
      </w:tr>
      <w:tr>
        <w:trPr>
          <w:trHeight w:val="140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6:021: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2.2025 №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ОНВІ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470517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рольова, 150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. №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  номер відомостей: 10433189 від 16.07.2015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8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61 717,5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11 717,51</w:t>
            </w:r>
          </w:p>
        </w:tc>
      </w:tr>
      <w:tr>
        <w:trPr>
          <w:trHeight w:val="2736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7:004: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5 №4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ОНВІ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470517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рольова, 150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. №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8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  номер реєстрації 5237821 від 25.03.2004 року; 10435230 від 16.07.2015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,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91 341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41 341,25</w:t>
            </w:r>
          </w:p>
        </w:tc>
      </w:tr>
      <w:tr>
        <w:trPr>
          <w:trHeight w:val="269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7:004: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5 №4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ОНВІ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470517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рольова, 150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. №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  номер відомостей: 10435230 від 16.07.2015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 729,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 729,67</w:t>
            </w:r>
          </w:p>
        </w:tc>
      </w:tr>
      <w:tr>
        <w:trPr>
          <w:trHeight w:val="260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7:004: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5 №4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ОНВІ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4705171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рольова, 150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. №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и  з Державного реєстру речових прав на нерухоме майно про реєстрацію права власності  номери відомостей: 104365573, 10435230 від 16.07.2015 року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44 106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594 106,00</w:t>
            </w:r>
          </w:p>
        </w:tc>
      </w:tr>
      <w:tr>
        <w:trPr>
          <w:trHeight w:val="171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7:004: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5 №47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Сила Силенна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565040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дан Перемоги, 7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 977,5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про реєстрацію права власності на об’єкт незавершеного будівництва (будівлі          перукарні, відсоток готовності 8%), номер відомостей про речове право 56965345, дата реєстрації 02.10.2024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7,8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 774,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 796,55</w:t>
            </w:r>
          </w:p>
        </w:tc>
      </w:tr>
      <w:tr>
        <w:trPr>
          <w:trHeight w:val="140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9:019: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5 №4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  <w:t xml:space="preserve">Відповідно до </w:t>
            </w:r>
            <w:r>
              <w:rPr>
                <w:rStyle w:val="Rvts9"/>
                <w:bCs/>
                <w:color w:val="333333"/>
                <w:sz w:val="20"/>
                <w:szCs w:val="20"/>
                <w:shd w:fill="FFFFFF" w:val="clear"/>
                <w:lang w:val="uk-UA"/>
              </w:rPr>
              <w:t>Статті 14</w:t>
            </w:r>
            <w:r>
              <w:rPr>
                <w:rStyle w:val="Rvts37"/>
                <w:bCs/>
                <w:color w:val="333333"/>
                <w:sz w:val="20"/>
                <w:szCs w:val="20"/>
                <w:shd w:fill="FFFFFF" w:val="clear"/>
                <w:vertAlign w:val="superscript"/>
                <w:lang w:val="uk-UA"/>
              </w:rPr>
              <w:t>-1</w:t>
            </w:r>
            <w:r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  <w:t xml:space="preserve"> Закону України «Про охорону культурної спадщини»</w:t>
            </w: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 xml:space="preserve"> у межах</w:t>
            </w:r>
            <w:r>
              <w:rPr>
                <w:bCs/>
                <w:color w:val="333333"/>
                <w:sz w:val="20"/>
                <w:szCs w:val="20"/>
                <w:shd w:fill="FFFFFF" w:val="clear"/>
                <w:lang w:val="uk-UA"/>
              </w:rPr>
              <w:t xml:space="preserve"> </w:t>
            </w: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території пам’ятки забороняється проведення робіт з нового будівництва</w:t>
            </w:r>
          </w:p>
        </w:tc>
      </w:tr>
      <w:tr>
        <w:trPr>
          <w:trHeight w:val="976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«Фаворит Компані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357967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дан Перемоги, 6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407 416,2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и з Державного реєстру речових прав на нерухоме майно, реєстраційний номер об’єкта нерухомого майна  3197718118040, 3197706818040, 3197712918040, дата реєстрації 03.09.2024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07,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676 276,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268 859,82</w:t>
            </w:r>
          </w:p>
        </w:tc>
      </w:tr>
      <w:tr>
        <w:trPr>
          <w:trHeight w:val="168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об’єктів туристичної інфраструктури та закладів громадського харчування (03.0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9:019: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1.2025 №5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особа – підприємець Хоцький Ігор Іван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31331577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Бориса Тена, 82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 973,4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, реєстраційний номер об’єкта нерухомого майна 397865518101, дата реєстрації 26.06.2014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9,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 759,9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786,49</w:t>
            </w:r>
          </w:p>
        </w:tc>
      </w:tr>
      <w:tr>
        <w:trPr>
          <w:trHeight w:val="109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4:005:0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25 №6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ватне підприємств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Стиль – сервіс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0410332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рольова, 169б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з Державного реєстру речових прав на нерухоме майно та Реєстру прав власності на нерухоме майно, реєстраційний номер об’єкта нерухомого майна 6603946 від 14.07.2004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,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4 278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4 278,16</w:t>
            </w:r>
          </w:p>
        </w:tc>
      </w:tr>
      <w:tr>
        <w:trPr>
          <w:trHeight w:val="2366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6:033: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25 №5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Будінвест – КВК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2050961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Івана Кочерги, 13/1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 496,9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реєстраційний номер об’єкта нерухомого майна 3163124618040 від 20.06.2025 року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350,0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 856,3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 359,48</w:t>
            </w:r>
          </w:p>
        </w:tc>
      </w:tr>
      <w:tr>
        <w:trPr>
          <w:trHeight w:val="1411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3:015:0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2.2025 №68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даш Анжела Олегі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357711068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а Бердичівська, 17, 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 257,7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про реєстрацію права власності на нерухоме майно реєстраційний номер об’єкта нерухомого майна 2892540218040 дата реєстрації 08.03.2024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04,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 80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 546,26</w:t>
            </w:r>
          </w:p>
        </w:tc>
      </w:tr>
      <w:tr>
        <w:trPr>
          <w:trHeight w:val="109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3:026: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25 №6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цюк Вячеслав Володимир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777417456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ромислова,8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, реєстраційний номер 3249336018040, дата реєстрації 08.12.2025 року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9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 072,4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 072,45</w:t>
            </w:r>
          </w:p>
        </w:tc>
      </w:tr>
      <w:tr>
        <w:trPr>
          <w:trHeight w:val="1094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7:008: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2.2025 №72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даківський Євген Петр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13411379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1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 134,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, реєстраційний номер об’єкта нерухомого майна 1519449718101, дата реєстрації 12.07.2023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501,8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 582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 448,63</w:t>
            </w:r>
          </w:p>
        </w:tc>
      </w:tr>
      <w:tr>
        <w:trPr>
          <w:trHeight w:val="1633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9:022: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Домінантекспо</w:t>
            </w:r>
            <w:r>
              <w:rPr>
                <w:sz w:val="22"/>
                <w:szCs w:val="20"/>
                <w:lang w:val="uk-UA"/>
              </w:rPr>
              <w:t>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419435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пект Незалежності, 55б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, реєстраційний номер об’єкта нерухомого майна 2300321918101, дата реєстрації 13.04.2021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,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9 768,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9 768,48</w:t>
            </w:r>
          </w:p>
        </w:tc>
      </w:tr>
      <w:tr>
        <w:trPr>
          <w:trHeight w:val="109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5:027:0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25 №6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особа – підприємець Хоцький Ігор Іван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31331577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Бориса Тена, 82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8 314,5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, реєстраційний номер об’єкта нерухомого майна 397865518101, дата реєстрації 26.06.2014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1,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6 778,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 463,91</w:t>
            </w:r>
          </w:p>
        </w:tc>
      </w:tr>
      <w:tr>
        <w:trPr>
          <w:trHeight w:val="111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4:005: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25  №6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Профільтех Груп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429337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орольова, 132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, реєстраційний номер об’єкта нерухомого майна 2996648218040, дата реєстрації 23.09.2024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5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873 703,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823 703,28</w:t>
            </w:r>
          </w:p>
        </w:tc>
      </w:tr>
      <w:tr>
        <w:trPr>
          <w:trHeight w:val="241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7:002: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25  №6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овариство з обмеженою відповідальністю «Терра і Ко»</w:t>
            </w:r>
            <w:r>
              <w:rPr>
                <w:sz w:val="20"/>
                <w:szCs w:val="20"/>
                <w:lang w:val="uk-UA"/>
              </w:rPr>
              <w:t xml:space="preserve"> (4485470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ул. Леха Качинського, 22-а, 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0 465,6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, реєстраційний номер об’єкта нерухомого майна 2643150518040, дата реєстрації 07.11.2022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17,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836 201,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95 735,77</w:t>
            </w:r>
          </w:p>
        </w:tc>
      </w:tr>
      <w:tr>
        <w:trPr>
          <w:trHeight w:val="109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810136300:09:024: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8.2025 №5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підприємство «КВЖРЕП №8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879717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63а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 092,3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и  з Державного реєстру речових прав, реєстраційний номер об’єкта нерухомого майна 178034618101, дата реєстрації 27.05.2025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5,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24 586,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13 493,76</w:t>
            </w:r>
          </w:p>
        </w:tc>
      </w:tr>
      <w:tr>
        <w:trPr>
          <w:trHeight w:val="109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будівництва та обслуговування будівель закладів комунального обслуговування (03.12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8:034: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2.2025 №6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особа – підприємець Сорочан Дмитро Казимир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2618002678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нська, 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омості з Державного реєстру речових прав, реєстраційні номера об’єктів нерухомого майна 2766658018040, 2766486418040 дата реєстрації 13.07.2023 року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9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 277,9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 277,90</w:t>
            </w:r>
          </w:p>
        </w:tc>
      </w:tr>
      <w:tr>
        <w:trPr>
          <w:trHeight w:val="260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5:023: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25 №32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овариство з обмеженою відповідальністю «Обербуд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899080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митра Донцова, 8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0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 571,6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яг з Державного реєстру речових прав на нерухоме майно, номер запису 53435304 від 25.01.2024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,7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7 476,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 904,79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810136600:03:030: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2.2025  №7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особа – підприємець Чигир Андрій Михайл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745311592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Хлібна, 12д, 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 249,4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, реєстраційний номер об’єкта нерухомого майна 2978235518101, дата реєстрації 16.08.2024 року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344,4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08 307,5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2 058,09</w:t>
            </w:r>
          </w:p>
        </w:tc>
      </w:tr>
      <w:tr>
        <w:trPr>
          <w:trHeight w:val="951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10136600:03:017: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2.2025 №71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департаменту містобудування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емельних відносин міської ради                                                                                                   Ігор БЛАЖИЄВСЬКИЙ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tabs>
        <w:tab w:val="clear" w:pos="4819"/>
        <w:tab w:val="right" w:pos="9639" w:leader="none"/>
      </w:tabs>
      <w:ind w:firstLine="5387"/>
      <w:jc w:val="center"/>
      <w:rPr/>
    </w:pPr>
    <w:r>
      <w:rPr/>
      <w:t xml:space="preserve">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 w:eastAsia="zh-CN"/>
    </w:rPr>
  </w:style>
  <w:style w:type="character" w:styleId="Style16">
    <w:name w:val="Нижний колонтитул Знак"/>
    <w:qFormat/>
    <w:rPr>
      <w:sz w:val="24"/>
      <w:szCs w:val="24"/>
      <w:lang w:val="ru-RU" w:eastAsia="zh-CN"/>
    </w:rPr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22:00Z</dcterms:created>
  <dc:creator>Невзоров</dc:creator>
  <dc:description/>
  <cp:keywords/>
  <dc:language>en-US</dc:language>
  <cp:lastModifiedBy>Server</cp:lastModifiedBy>
  <cp:lastPrinted>2025-12-11T15:32:00Z</cp:lastPrinted>
  <dcterms:modified xsi:type="dcterms:W3CDTF">2025-12-12T08:40:00Z</dcterms:modified>
  <cp:revision>920</cp:revision>
  <dc:subject/>
  <dc:title/>
</cp:coreProperties>
</file>